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  <w:t>MLA Heading:</w:t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  <w:t>How do you decide which actions are right and which actions are wrong?</w:t>
      </w:r>
    </w:p>
    <w:p>
      <w:pPr>
        <w:pStyle w:val="Normal"/>
        <w:ind w:left="-1260" w:hanging="0"/>
        <w:rPr/>
      </w:pPr>
      <w:r>
        <w:rPr>
          <w:sz w:val="32"/>
          <w:szCs w:val="32"/>
        </w:rPr>
        <w:t>Make a check in a box in each row that best evaluates which type of ethics you use to make your decisions.</w:t>
      </w:r>
    </w:p>
    <w:p>
      <w:pPr>
        <w:pStyle w:val="Normal"/>
        <w:ind w:left="-1260" w:right="-1080" w:hanging="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0</wp:posOffset>
                </wp:positionH>
                <wp:positionV relativeFrom="paragraph">
                  <wp:posOffset>129540</wp:posOffset>
                </wp:positionV>
                <wp:extent cx="6768465" cy="4234815"/>
                <wp:effectExtent l="13970" t="1397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4234680"/>
                          <a:chOff x="0" y="0"/>
                          <a:chExt cx="6768360" cy="4234680"/>
                        </a:xfrm>
                      </wpg:grpSpPr>
                      <wps:wsp>
                        <wps:cNvSpPr txBox="1"/>
                        <wps:spPr>
                          <a:xfrm>
                            <a:off x="5826240" y="3720960"/>
                            <a:ext cx="9417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7160" y="3720960"/>
                            <a:ext cx="100908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3440" y="3720960"/>
                            <a:ext cx="114372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20960"/>
                            <a:ext cx="367344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Ethics of Virt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3320280"/>
                            <a:ext cx="9417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7160" y="3320280"/>
                            <a:ext cx="10090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3440" y="3320280"/>
                            <a:ext cx="11437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20280"/>
                            <a:ext cx="367344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Ethics of Jus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2919240"/>
                            <a:ext cx="9417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7160" y="2919240"/>
                            <a:ext cx="10090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3440" y="2919240"/>
                            <a:ext cx="11437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19240"/>
                            <a:ext cx="367344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Ethics of Serv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2517840"/>
                            <a:ext cx="9417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7160" y="2517840"/>
                            <a:ext cx="10090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3440" y="2517840"/>
                            <a:ext cx="11437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17840"/>
                            <a:ext cx="367344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Ethics of Human Righ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2117160"/>
                            <a:ext cx="9417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7160" y="2117160"/>
                            <a:ext cx="10090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3440" y="2117160"/>
                            <a:ext cx="11437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17160"/>
                            <a:ext cx="367344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Ethics of Respect for Individu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1715760"/>
                            <a:ext cx="9417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7160" y="1715760"/>
                            <a:ext cx="10090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3440" y="1715760"/>
                            <a:ext cx="11437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5760"/>
                            <a:ext cx="367344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Ethics of Du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1314360"/>
                            <a:ext cx="9417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7160" y="1314360"/>
                            <a:ext cx="10090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3440" y="1314360"/>
                            <a:ext cx="11437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14360"/>
                            <a:ext cx="367344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Ethics of Egoti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913680"/>
                            <a:ext cx="9417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7160" y="913680"/>
                            <a:ext cx="10090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3440" y="913680"/>
                            <a:ext cx="11437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3680"/>
                            <a:ext cx="367344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Ethics of Consci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512280"/>
                            <a:ext cx="9417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7160" y="512280"/>
                            <a:ext cx="10090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3440" y="512280"/>
                            <a:ext cx="11437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12280"/>
                            <a:ext cx="367344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Ethics of Relig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0"/>
                            <a:ext cx="9417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Ne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160" y="0"/>
                            <a:ext cx="100908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Someti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3440" y="0"/>
                            <a:ext cx="114372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Alway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7344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676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3000"/>
                            <a:ext cx="676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676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15080"/>
                            <a:ext cx="676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16480"/>
                            <a:ext cx="676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17880"/>
                            <a:ext cx="676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18560"/>
                            <a:ext cx="676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34680"/>
                            <a:ext cx="676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42343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720"/>
                            <a:ext cx="0" cy="423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880" y="720"/>
                            <a:ext cx="0" cy="423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6600" y="720"/>
                            <a:ext cx="0" cy="423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360" y="720"/>
                            <a:ext cx="0" cy="42343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19600"/>
                            <a:ext cx="676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321000"/>
                            <a:ext cx="676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21680"/>
                            <a:ext cx="676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pt;margin-top:10.2pt;width:532.9pt;height:333.4pt" coordorigin="-1300,204" coordsize="10658,66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75;top:6064;width:1482;height:80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6064;width:1588;height:80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6064;width:1800;height:80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6064;width:5784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Ethics of Virt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5433;width:1482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5433;width:1588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5433;width:1800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5433;width:578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Ethics of Just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4801;width:1482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4801;width:1588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4801;width:1800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4801;width:578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Ethics of Serv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4169;width:1482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4169;width:1588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4169;width:1800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4169;width:578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Ethics of Human Righ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3538;width:1482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3538;width:1588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3538;width:1800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3538;width:578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Ethics of Respect for Individu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2906;width:1482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2906;width:1588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2906;width:1800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2906;width:578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Ethics of Du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2274;width:1482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2274;width:1588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2274;width:1800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2274;width:578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Ethics of Egotis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1643;width:1482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1643;width:1588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1643;width:1800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1643;width:578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Ethics of Consci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1011;width:1482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1011;width:1588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1011;width:1800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1011;width:578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Ethics of Relig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204;width:148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Ne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204;width:1588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Someti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204;width:1800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Alway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204;width:5784;height:80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9,205" to="9358,2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299,1012" to="9358,10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99,1644" to="9358,16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99,2275" to="9358,22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99,2907" to="9358,2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99,3539" to="9358,35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99,4170" to="9358,41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99,6873" to="9358,687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299,205" to="-1299,687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486,205" to="4486,68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87,205" to="6287,68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6,205" to="7876,68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59,205" to="9359,687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299,4802" to="9358,48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99,5434" to="9358,54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99,6065" to="9358,6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On the back of this paper, in one paragraph answer the following prompt: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ch system of ethics is most important to you?  Give two reasons and elaborate on your reasons with evidence and examples.</w:t>
      </w:r>
    </w:p>
    <w:p>
      <w:pPr>
        <w:pStyle w:val="Normal"/>
        <w:ind w:lef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8:13:00Z</dcterms:created>
  <dc:creator>Administrator</dc:creator>
  <dc:description/>
  <cp:keywords/>
  <dc:language>en-US</dc:language>
  <cp:lastModifiedBy>Michelle Clark-Cadwell</cp:lastModifiedBy>
  <cp:lastPrinted>2014-07-25T15:13:00Z</cp:lastPrinted>
  <dcterms:modified xsi:type="dcterms:W3CDTF">2014-07-25T22:13:00Z</dcterms:modified>
  <cp:revision>4</cp:revision>
  <dc:subject/>
  <dc:title>Name ___________________________________________</dc:title>
</cp:coreProperties>
</file>